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опросы для проведения зачета (промежуточного контроля) </w:t>
      </w:r>
    </w:p>
    <w:p>
      <w:pPr>
        <w:pStyle w:val="Normal"/>
        <w:jc w:val="center"/>
        <w:rPr/>
      </w:pPr>
      <w:r>
        <w:rPr/>
        <w:t xml:space="preserve">по дисциплине «Психология рекламных и </w:t>
      </w:r>
      <w:r>
        <w:rPr>
          <w:lang w:val="en-US"/>
        </w:rPr>
        <w:t>PR</w:t>
      </w:r>
      <w:r>
        <w:rPr/>
        <w:t xml:space="preserve"> коммуникаций»</w:t>
      </w:r>
    </w:p>
    <w:p>
      <w:pPr>
        <w:pStyle w:val="Normal"/>
        <w:jc w:val="center"/>
        <w:rPr>
          <w:szCs w:val="28"/>
        </w:rPr>
      </w:pPr>
      <w:r>
        <w:rPr/>
        <w:t xml:space="preserve">для бакалавров направления </w:t>
      </w:r>
      <w:r>
        <w:rPr>
          <w:szCs w:val="28"/>
        </w:rPr>
        <w:t>42.03.01 Реклама и связи с общественность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Эволюция представлений о потребительском поведении: позитивизм и постмодерниз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Основные модели потребительского поведения: модель </w:t>
      </w:r>
      <w:r>
        <w:rPr>
          <w:sz w:val="28"/>
          <w:szCs w:val="28"/>
        </w:rPr>
        <w:t>А. Андреас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Основные модели потребительского поведения: модель </w:t>
      </w:r>
      <w:r>
        <w:rPr>
          <w:sz w:val="28"/>
          <w:szCs w:val="28"/>
        </w:rPr>
        <w:t>Никоси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Основные модели потребительского поведения: модель </w:t>
      </w:r>
      <w:r>
        <w:rPr>
          <w:sz w:val="28"/>
          <w:szCs w:val="28"/>
        </w:rPr>
        <w:t>Дж. Говарда и Дж. Ш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Основные модели потребительского поведения:</w:t>
      </w:r>
      <w:r>
        <w:rPr/>
        <w:t xml:space="preserve"> </w:t>
      </w:r>
      <w:r>
        <w:rPr>
          <w:sz w:val="28"/>
          <w:szCs w:val="28"/>
        </w:rPr>
        <w:t>модель Дж. Энджела, Д. Коллата и Р. Блэкуэл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роцесс принятия потребительского решения: этапы и факто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ультура как внешний фактор потребительского поведения: основные элементы и механизмы влия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 Культура как внешний фактор потребительского поведения: ценности, ориентированные на другог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 Культура как внешний фактор потребительского поведения: ценности, ориентированные на сред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 Культура как внешний фактор потребительского поведения: ценности, ориентированные на себ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евербальные переменные кросс-культурных коммуникаций: врем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Невербальные переменные кросс-культурных коммуникаций: пространство, дружба, соглашение, вещи, символы, этик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Факторы, которые необходимо учитывать при разработке кросс-культурных коммуникационных страте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Социальный класс как внешний фактор потребительского поведения: понятие и основные характерис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Критерии выделения и границы социального кла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Основные методики выделения и описания социального кла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 Типы групп влияния и основные формы их влияния на потребительское повед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Основные модели процессов персонального влияния референтных груп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. Лидеры мнений: характеристики и мотивация влиятелей, условия, способствующие влиянию лидеров мне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. Домохозяйства как фактор потребительского поведения: типы домохозяйств, их жизненный цик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1. Домохозяйства как фактор потребительского поведения: типы решений о покупке и распределение ро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2. Домохозяйства как фактор потребительского поведения: потребительская социализац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3. Диффузия инноваций: виды, факторы, типология потребит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4. Мотивация потребительского поведения: понятие, основные стадии, типы мод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. Мотивация потребительского поведения: модели А. Маслоу и Д. </w:t>
      </w:r>
      <w:r>
        <w:rPr>
          <w:sz w:val="28"/>
          <w:szCs w:val="28"/>
        </w:rPr>
        <w:t>МакКлелланд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Мотивация потребительского поведения: модель МакГи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Мотивация потребительского поведения: декларируемые и латентные мотивы, мотивационный конфли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8. Процесс обработки потребителем информации и его маркетинговое зна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9. Восприятие и его компон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0. Факторы, определяющие внимание к маркетинговым сообщ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1. Факторы интерпретации маркетинговых сооб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2. Основные методы обучения потреб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3. Основные характеристики процесса обучения потреб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4. Внутренние факторы потребительского поведения: отношение и его основные компон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5. Внутренние факторы потребительского поведения: способы и приемы изменения компонентов отно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6. Внутренние факторы потребительского поведения: психоаналитическая теория л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7. Внутренние факторы потребительского поведения: социальная теор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 Внутренние факторы потребительского поведения: теория самоконцеп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9. Уровни воздействия и эффекты рекламной 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коммуникации, основные модели рекламного воз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3:50:00Z</dcterms:created>
  <dc:creator>user</dc:creator>
  <dc:description/>
  <cp:keywords/>
  <dc:language>en-US</dc:language>
  <cp:lastModifiedBy>Валерий Валерий</cp:lastModifiedBy>
  <dcterms:modified xsi:type="dcterms:W3CDTF">2022-11-20T16:25:00Z</dcterms:modified>
  <cp:revision>13</cp:revision>
  <dc:subject/>
  <dc:title/>
</cp:coreProperties>
</file>